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en-GB" w:eastAsia="bg-BG"/>
        </w:rPr>
      </w:pPr>
      <w:r>
        <w:rPr>
          <w:lang w:val="en-GB"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 xml:space="preserve">06RDNP001-19.032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165961230"/>
            <w:bookmarkStart w:id="1" w:name="__Fieldmark__0_3165961230"/>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165961230"/>
            <w:bookmarkStart w:id="3" w:name="__Fieldmark__1_3165961230"/>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165961230"/>
            <w:bookmarkStart w:id="5" w:name="__Fieldmark__2_3165961230"/>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165961230"/>
            <w:bookmarkStart w:id="7" w:name="__Fieldmark__3_3165961230"/>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165961230"/>
            <w:bookmarkStart w:id="9" w:name="__Fieldmark__4_3165961230"/>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165961230"/>
            <w:bookmarkStart w:id="11" w:name="__Fieldmark__5_3165961230"/>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165961230"/>
            <w:bookmarkStart w:id="13" w:name="__Fieldmark__6_3165961230"/>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165961230"/>
            <w:bookmarkStart w:id="15" w:name="__Fieldmark__7_3165961230"/>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165961230"/>
            <w:bookmarkStart w:id="17" w:name="__Fieldmark__8_3165961230"/>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165961230"/>
            <w:bookmarkStart w:id="19" w:name="__Fieldmark__9_3165961230"/>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165961230"/>
            <w:bookmarkStart w:id="21" w:name="__Fieldmark__10_3165961230"/>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165961230"/>
            <w:bookmarkStart w:id="23" w:name="__Fieldmark__11_3165961230"/>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r>
              <w:rPr>
                <w:color w:val="0563C1"/>
                <w:u w:val="single"/>
                <w:lang w:eastAsia="bg-BG"/>
              </w:rPr>
              <w:t>http://dfz.bg/bg/prsr-2014-2020/merki-podpomagan</w:t>
            </w:r>
            <w:r>
              <w:rPr>
                <w:color w:val="0563C1"/>
                <w:u w:val="single"/>
                <w:lang w:val="bg-BG" w:eastAsia="bg-BG"/>
              </w:rPr>
              <w:t>е-ISUN</w:t>
            </w:r>
            <w:r>
              <w:rPr>
                <w:lang w:eastAsia="bg-BG"/>
              </w:rPr>
              <w:t>)</w:t>
            </w:r>
            <w:r>
              <w:rPr>
                <w:lang w:val="bg-BG" w:eastAsia="bg-BG"/>
              </w:rPr>
              <w:t>, в раздел Подмярка 19.2 Прилагане на операции в рамките на стратегии за ВОМР</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165961230"/>
            <w:bookmarkStart w:id="25" w:name="__Fieldmark__12_3165961230"/>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165961230"/>
            <w:bookmarkStart w:id="27" w:name="__Fieldmark__13_3165961230"/>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165961230"/>
            <w:bookmarkStart w:id="29" w:name="__Fieldmark__14_3165961230"/>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165961230"/>
            <w:bookmarkStart w:id="31" w:name="__Fieldmark__15_3165961230"/>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165961230"/>
            <w:bookmarkStart w:id="33" w:name="__Fieldmark__16_3165961230"/>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165961230"/>
            <w:bookmarkStart w:id="35" w:name="__Fieldmark__17_3165961230"/>
            <w:bookmarkEnd w:id="3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165961230"/>
            <w:bookmarkStart w:id="37" w:name="__Fieldmark__18_3165961230"/>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165961230"/>
            <w:bookmarkStart w:id="39" w:name="__Fieldmark__19_3165961230"/>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165961230"/>
            <w:bookmarkStart w:id="41" w:name="__Fieldmark__20_3165961230"/>
            <w:bookmarkEnd w:id="41"/>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165961230"/>
            <w:bookmarkStart w:id="43" w:name="__Fieldmark__21_3165961230"/>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165961230"/>
            <w:bookmarkStart w:id="45" w:name="__Fieldmark__22_3165961230"/>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165961230"/>
            <w:bookmarkStart w:id="47" w:name="__Fieldmark__23_3165961230"/>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165961230"/>
            <w:bookmarkStart w:id="49" w:name="__Fieldmark__24_3165961230"/>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165961230"/>
            <w:bookmarkStart w:id="51" w:name="__Fieldmark__25_3165961230"/>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165961230"/>
            <w:bookmarkStart w:id="53" w:name="__Fieldmark__26_3165961230"/>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Декларация за липса на обстоятелствата за отстраняване Приложение 1.1 към Условията за кандидатстване </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165961230"/>
            <w:bookmarkStart w:id="55" w:name="__Fieldmark__27_3165961230"/>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165961230"/>
            <w:bookmarkStart w:id="57" w:name="__Fieldmark__28_3165961230"/>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165961230"/>
            <w:bookmarkStart w:id="59" w:name="__Fieldmark__29_3165961230"/>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1.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165961230"/>
            <w:bookmarkStart w:id="61" w:name="__Fieldmark__30_3165961230"/>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165961230"/>
            <w:bookmarkStart w:id="63" w:name="__Fieldmark__31_3165961230"/>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165961230"/>
            <w:bookmarkStart w:id="65" w:name="__Fieldmark__32_3165961230"/>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165961230"/>
            <w:bookmarkStart w:id="67" w:name="__Fieldmark__33_3165961230"/>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165961230"/>
            <w:bookmarkStart w:id="69" w:name="__Fieldmark__34_3165961230"/>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165961230"/>
            <w:bookmarkStart w:id="71" w:name="__Fieldmark__35_3165961230"/>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165961230"/>
            <w:bookmarkStart w:id="73" w:name="__Fieldmark__36_3165961230"/>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165961230"/>
            <w:bookmarkStart w:id="75" w:name="__Fieldmark__37_3165961230"/>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165961230"/>
            <w:bookmarkStart w:id="77" w:name="__Fieldmark__38_3165961230"/>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165961230"/>
            <w:bookmarkStart w:id="79" w:name="__Fieldmark__39_3165961230"/>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165961230"/>
            <w:bookmarkStart w:id="81" w:name="__Fieldmark__40_3165961230"/>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165961230"/>
            <w:bookmarkStart w:id="83" w:name="__Fieldmark__41_3165961230"/>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165961230"/>
            <w:bookmarkStart w:id="85" w:name="__Fieldmark__42_3165961230"/>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165961230"/>
            <w:bookmarkStart w:id="87" w:name="__Fieldmark__43_3165961230"/>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165961230"/>
            <w:bookmarkStart w:id="89" w:name="__Fieldmark__44_3165961230"/>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165961230"/>
            <w:bookmarkStart w:id="91" w:name="__Fieldmark__45_3165961230"/>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165961230"/>
            <w:bookmarkStart w:id="93" w:name="__Fieldmark__46_3165961230"/>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165961230"/>
            <w:bookmarkStart w:id="95" w:name="__Fieldmark__47_3165961230"/>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r>
              <w:rPr>
                <w:color w:val="0563C1"/>
                <w:u w:val="single"/>
                <w:lang w:eastAsia="bg-BG"/>
              </w:rPr>
              <w:t>http://dfz.bg/bg/prsr-2014-2020/merki-podpomagan</w:t>
            </w:r>
            <w:r>
              <w:rPr>
                <w:color w:val="0563C1"/>
                <w:u w:val="single"/>
                <w:lang w:val="bg-BG" w:eastAsia="bg-BG"/>
              </w:rPr>
              <w:t>е-ISUN</w:t>
            </w:r>
            <w:r>
              <w:rPr>
                <w:lang w:eastAsia="bg-BG"/>
              </w:rPr>
              <w:t>)</w:t>
            </w:r>
            <w:r>
              <w:rPr>
                <w:lang w:val="bg-BG" w:eastAsia="bg-BG"/>
              </w:rPr>
              <w:t>, в раздел Подмярка 19.2</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165961230"/>
            <w:bookmarkStart w:id="97" w:name="__Fieldmark__48_3165961230"/>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165961230"/>
            <w:bookmarkStart w:id="99" w:name="__Fieldmark__49_3165961230"/>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165961230"/>
            <w:bookmarkStart w:id="101" w:name="__Fieldmark__50_3165961230"/>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165961230"/>
            <w:bookmarkStart w:id="103" w:name="__Fieldmark__51_3165961230"/>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165961230"/>
            <w:bookmarkStart w:id="105" w:name="__Fieldmark__52_3165961230"/>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165961230"/>
            <w:bookmarkStart w:id="107" w:name="__Fieldmark__53_3165961230"/>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165961230"/>
            <w:bookmarkStart w:id="109" w:name="__Fieldmark__54_3165961230"/>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165961230"/>
            <w:bookmarkStart w:id="111" w:name="__Fieldmark__55_3165961230"/>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165961230"/>
            <w:bookmarkStart w:id="113" w:name="__Fieldmark__56_3165961230"/>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165961230"/>
            <w:bookmarkStart w:id="115" w:name="__Fieldmark__57_3165961230"/>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165961230"/>
            <w:bookmarkStart w:id="117" w:name="__Fieldmark__58_3165961230"/>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165961230"/>
            <w:bookmarkStart w:id="119" w:name="__Fieldmark__59_3165961230"/>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165961230"/>
            <w:bookmarkStart w:id="121" w:name="__Fieldmark__60_3165961230"/>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165961230"/>
            <w:bookmarkStart w:id="123" w:name="__Fieldmark__61_3165961230"/>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165961230"/>
            <w:bookmarkStart w:id="125" w:name="__Fieldmark__62_3165961230"/>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165961230"/>
            <w:bookmarkStart w:id="127" w:name="__Fieldmark__63_3165961230"/>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165961230"/>
            <w:bookmarkStart w:id="129" w:name="__Fieldmark__64_3165961230"/>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165961230"/>
            <w:bookmarkStart w:id="131" w:name="__Fieldmark__65_3165961230"/>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165961230"/>
            <w:bookmarkStart w:id="133" w:name="__Fieldmark__66_3165961230"/>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165961230"/>
            <w:bookmarkStart w:id="135" w:name="__Fieldmark__67_3165961230"/>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165961230"/>
            <w:bookmarkStart w:id="137" w:name="__Fieldmark__68_3165961230"/>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165961230"/>
            <w:bookmarkStart w:id="139" w:name="__Fieldmark__69_3165961230"/>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165961230"/>
            <w:bookmarkStart w:id="141" w:name="__Fieldmark__70_3165961230"/>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165961230"/>
            <w:bookmarkStart w:id="143" w:name="__Fieldmark__71_3165961230"/>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когато е приложимо) или Решение на кандидата за избор на изпълнител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165961230"/>
            <w:bookmarkStart w:id="145" w:name="__Fieldmark__72_3165961230"/>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165961230"/>
            <w:bookmarkStart w:id="147" w:name="__Fieldmark__73_3165961230"/>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165961230"/>
            <w:bookmarkStart w:id="149" w:name="__Fieldmark__74_3165961230"/>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165961230"/>
            <w:bookmarkStart w:id="151" w:name="__Fieldmark__75_3165961230"/>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165961230"/>
            <w:bookmarkStart w:id="153" w:name="__Fieldmark__76_3165961230"/>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165961230"/>
            <w:bookmarkStart w:id="155" w:name="__Fieldmark__77_3165961230"/>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165961230"/>
            <w:bookmarkStart w:id="157" w:name="__Fieldmark__78_3165961230"/>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165961230"/>
            <w:bookmarkStart w:id="159" w:name="__Fieldmark__79_3165961230"/>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165961230"/>
            <w:bookmarkStart w:id="161" w:name="__Fieldmark__80_3165961230"/>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165961230"/>
            <w:bookmarkStart w:id="163" w:name="__Fieldmark__81_3165961230"/>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165961230"/>
            <w:bookmarkStart w:id="165" w:name="__Fieldmark__82_3165961230"/>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165961230"/>
            <w:bookmarkStart w:id="167" w:name="__Fieldmark__83_3165961230"/>
            <w:bookmarkEnd w:id="16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165961230"/>
            <w:bookmarkStart w:id="169" w:name="__Fieldmark__84_3165961230"/>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165961230"/>
            <w:bookmarkStart w:id="171" w:name="__Fieldmark__85_3165961230"/>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165961230"/>
            <w:bookmarkStart w:id="173" w:name="__Fieldmark__86_3165961230"/>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r>
              <w:rPr>
                <w:color w:val="0563C1"/>
                <w:u w:val="single"/>
                <w:lang w:eastAsia="bg-BG"/>
              </w:rPr>
              <w:t>http://dfz.bg/bg/prsr-2014-2020/merki-podpomagan</w:t>
            </w:r>
            <w:r>
              <w:rPr>
                <w:color w:val="0563C1"/>
                <w:u w:val="single"/>
                <w:lang w:val="bg-BG" w:eastAsia="bg-BG"/>
              </w:rPr>
              <w:t>е-ISUN</w:t>
            </w:r>
            <w:r>
              <w:rPr>
                <w:lang w:eastAsia="bg-BG"/>
              </w:rPr>
              <w:t>)</w:t>
            </w:r>
            <w:r>
              <w:rPr>
                <w:lang w:val="bg-BG" w:eastAsia="bg-BG"/>
              </w:rPr>
              <w:t>, в раздел Подмярка 19.2</w:t>
            </w:r>
            <w:r>
              <w:rPr>
                <w:rFonts w:eastAsia="Calibri"/>
              </w:rPr>
              <w:t>– във формат „pdf“ или „jpg“.</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165961230"/>
            <w:bookmarkStart w:id="175" w:name="__Fieldmark__87_3165961230"/>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165961230"/>
            <w:bookmarkStart w:id="177" w:name="__Fieldmark__88_3165961230"/>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165961230"/>
            <w:bookmarkStart w:id="179" w:name="__Fieldmark__89_3165961230"/>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165961230"/>
            <w:bookmarkStart w:id="181" w:name="__Fieldmark__90_3165961230"/>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165961230"/>
            <w:bookmarkStart w:id="183" w:name="__Fieldmark__91_3165961230"/>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165961230"/>
            <w:bookmarkStart w:id="185" w:name="__Fieldmark__92_3165961230"/>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 xml:space="preserve">Удостоверение от община „Марица“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165961230"/>
            <w:bookmarkStart w:id="187" w:name="__Fieldmark__93_3165961230"/>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165961230"/>
            <w:bookmarkStart w:id="189" w:name="__Fieldmark__94_3165961230"/>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165961230"/>
            <w:bookmarkStart w:id="191" w:name="__Fieldmark__95_3165961230"/>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165961230"/>
            <w:bookmarkStart w:id="193" w:name="__Fieldmark__96_3165961230"/>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165961230"/>
            <w:bookmarkStart w:id="195" w:name="__Fieldmark__97_3165961230"/>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165961230"/>
            <w:bookmarkStart w:id="197" w:name="__Fieldmark__98_3165961230"/>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165961230"/>
            <w:bookmarkStart w:id="199" w:name="__Fieldmark__99_3165961230"/>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165961230"/>
            <w:bookmarkStart w:id="201" w:name="__Fieldmark__100_3165961230"/>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165961230"/>
            <w:bookmarkStart w:id="203" w:name="__Fieldmark__101_3165961230"/>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165961230"/>
            <w:bookmarkStart w:id="205" w:name="__Fieldmark__102_3165961230"/>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165961230"/>
            <w:bookmarkStart w:id="207" w:name="__Fieldmark__103_3165961230"/>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165961230"/>
            <w:bookmarkStart w:id="209" w:name="__Fieldmark__104_3165961230"/>
            <w:bookmarkEnd w:id="209"/>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по чл.36, ал. 1, т.2 от Наредба №22, Приложение №7</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165961230"/>
            <w:bookmarkStart w:id="211" w:name="__Fieldmark__105_3165961230"/>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165961230"/>
            <w:bookmarkStart w:id="213" w:name="__Fieldmark__106_3165961230"/>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165961230"/>
            <w:bookmarkStart w:id="215" w:name="__Fieldmark__107_3165961230"/>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165961230"/>
            <w:bookmarkStart w:id="217" w:name="__Fieldmark__108_3165961230"/>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165961230"/>
            <w:bookmarkStart w:id="219" w:name="__Fieldmark__109_3165961230"/>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165961230"/>
            <w:bookmarkStart w:id="221" w:name="__Fieldmark__110_3165961230"/>
            <w:bookmarkEnd w:id="221"/>
            <w:r/>
            <w:r>
              <w:rPr>
                <w:lang w:val="bg-BG"/>
              </w:rPr>
              <w:fldChar w:fldCharType="end"/>
            </w:r>
            <w:r>
              <w:rPr>
                <w:lang w:val="bg-BG"/>
              </w:rPr>
            </w:r>
          </w:p>
        </w:tc>
      </w:tr>
      <w:tr>
        <w:trPr>
          <w:trHeight w:val="254"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6 години, считано от датата на подаване на проектното предложение към СВОМР,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r>
              <w:rPr>
                <w:lang w:val="en-GB" w:eastAsia="bg-BG"/>
              </w:rPr>
              <w:t>;</w:t>
            </w:r>
            <w:r>
              <w:rPr>
                <w:lang w:val="bg-BG" w:eastAsia="bg-BG"/>
              </w:rPr>
              <w:t xml:space="preserve"> </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lang w:val="bg-BG" w:eastAsia="bg-BG"/>
              </w:rPr>
            </w:pPr>
            <w:r>
              <w:rPr>
                <w:lang w:val="bg-BG" w:eastAsia="bg-BG"/>
              </w:rPr>
              <w:t>или Документ за ползване на имота за срок не по-малко от 6 години, считано от датата на подаване на проектното предложение към СВОМР, вписан в районната служба по вписванията,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не се изисква Разрешение за строеж съгласно Закона за устройство на територият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165961230"/>
            <w:bookmarkStart w:id="223" w:name="__Fieldmark__111_3165961230"/>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165961230"/>
            <w:bookmarkStart w:id="225" w:name="__Fieldmark__112_3165961230"/>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165961230"/>
            <w:bookmarkStart w:id="227" w:name="__Fieldmark__113_3165961230"/>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165961230"/>
            <w:bookmarkStart w:id="229" w:name="__Fieldmark__114_3165961230"/>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165961230"/>
            <w:bookmarkStart w:id="231" w:name="__Fieldmark__115_3165961230"/>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165961230"/>
            <w:bookmarkStart w:id="233" w:name="__Fieldmark__116_3165961230"/>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165961230"/>
            <w:bookmarkStart w:id="235" w:name="__Fieldmark__117_3165961230"/>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165961230"/>
            <w:bookmarkStart w:id="237" w:name="__Fieldmark__118_3165961230"/>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165961230"/>
            <w:bookmarkStart w:id="239" w:name="__Fieldmark__119_3165961230"/>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165961230"/>
            <w:bookmarkStart w:id="241" w:name="__Fieldmark__120_3165961230"/>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165961230"/>
            <w:bookmarkStart w:id="243" w:name="__Fieldmark__121_3165961230"/>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165961230"/>
            <w:bookmarkStart w:id="245" w:name="__Fieldmark__122_3165961230"/>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lang w:val="bg-BG"/>
              </w:rPr>
              <w:t>К</w:t>
            </w:r>
            <w:r>
              <w:rPr/>
              <w:t xml:space="preserve">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165961230"/>
            <w:bookmarkStart w:id="247" w:name="__Fieldmark__123_3165961230"/>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165961230"/>
            <w:bookmarkStart w:id="249" w:name="__Fieldmark__124_3165961230"/>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165961230"/>
            <w:bookmarkStart w:id="251" w:name="__Fieldmark__125_3165961230"/>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165961230"/>
            <w:bookmarkStart w:id="253" w:name="__Fieldmark__126_3165961230"/>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165961230"/>
            <w:bookmarkStart w:id="255" w:name="__Fieldmark__127_3165961230"/>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165961230"/>
            <w:bookmarkStart w:id="257" w:name="__Fieldmark__128_3165961230"/>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165961230"/>
            <w:bookmarkStart w:id="259" w:name="__Fieldmark__129_3165961230"/>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165961230"/>
            <w:bookmarkStart w:id="261" w:name="__Fieldmark__130_3165961230"/>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165961230"/>
            <w:bookmarkStart w:id="263" w:name="__Fieldmark__131_3165961230"/>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165961230"/>
            <w:bookmarkStart w:id="265" w:name="__Fieldmark__132_3165961230"/>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165961230"/>
            <w:bookmarkStart w:id="267" w:name="__Fieldmark__133_3165961230"/>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165961230"/>
            <w:bookmarkStart w:id="269" w:name="__Fieldmark__134_3165961230"/>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165961230"/>
            <w:bookmarkStart w:id="271" w:name="__Fieldmark__135_3165961230"/>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165961230"/>
            <w:bookmarkStart w:id="273" w:name="__Fieldmark__136_3165961230"/>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165961230"/>
            <w:bookmarkStart w:id="275" w:name="__Fieldmark__137_3165961230"/>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165961230"/>
            <w:bookmarkStart w:id="277" w:name="__Fieldmark__138_3165961230"/>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165961230"/>
            <w:bookmarkStart w:id="279" w:name="__Fieldmark__139_3165961230"/>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165961230"/>
            <w:bookmarkStart w:id="281" w:name="__Fieldmark__140_3165961230"/>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165961230"/>
            <w:bookmarkStart w:id="283" w:name="__Fieldmark__141_3165961230"/>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165961230"/>
            <w:bookmarkStart w:id="285" w:name="__Fieldmark__142_3165961230"/>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165961230"/>
            <w:bookmarkStart w:id="287" w:name="__Fieldmark__143_3165961230"/>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3165961230"/>
            <w:bookmarkStart w:id="289" w:name="__Fieldmark__144_3165961230"/>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3165961230"/>
            <w:bookmarkStart w:id="291" w:name="__Fieldmark__145_3165961230"/>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3165961230"/>
            <w:bookmarkStart w:id="293" w:name="__Fieldmark__146_3165961230"/>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 подписана от кандидата/кмета на община „Мариц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3165961230"/>
            <w:bookmarkStart w:id="295" w:name="__Fieldmark__147_3165961230"/>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3165961230"/>
            <w:bookmarkStart w:id="297" w:name="__Fieldmark__148_3165961230"/>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3165961230"/>
            <w:bookmarkStart w:id="299" w:name="__Fieldmark__149_3165961230"/>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3165961230"/>
            <w:bookmarkStart w:id="301" w:name="__Fieldmark__150_3165961230"/>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3165961230"/>
            <w:bookmarkStart w:id="303" w:name="__Fieldmark__151_3165961230"/>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3165961230"/>
            <w:bookmarkStart w:id="305" w:name="__Fieldmark__152_3165961230"/>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3165961230"/>
            <w:bookmarkStart w:id="307" w:name="__Fieldmark__153_3165961230"/>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3165961230"/>
            <w:bookmarkStart w:id="309" w:name="__Fieldmark__154_3165961230"/>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3165961230"/>
            <w:bookmarkStart w:id="311" w:name="__Fieldmark__155_3165961230"/>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3165961230"/>
            <w:bookmarkStart w:id="313" w:name="__Fieldmark__156_3165961230"/>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3165961230"/>
            <w:bookmarkStart w:id="315" w:name="__Fieldmark__157_3165961230"/>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3165961230"/>
            <w:bookmarkStart w:id="317" w:name="__Fieldmark__158_3165961230"/>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3165961230"/>
            <w:bookmarkStart w:id="319" w:name="__Fieldmark__159_3165961230"/>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3165961230"/>
            <w:bookmarkStart w:id="321" w:name="__Fieldmark__160_3165961230"/>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3165961230"/>
            <w:bookmarkStart w:id="323" w:name="__Fieldmark__161_3165961230"/>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лад и резюме от обследването за енергийна ефективност съгласно чл. 13, ал. 1 от Наредба № Е-РД-04-1 от 2016 г. за обследване за енергийна ефективност, сертифициране и оценка на енергийните спестявания на сгради</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3165961230"/>
            <w:bookmarkStart w:id="325" w:name="__Fieldmark__162_3165961230"/>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3165961230"/>
            <w:bookmarkStart w:id="327" w:name="__Fieldmark__163_3165961230"/>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3165961230"/>
            <w:bookmarkStart w:id="329" w:name="__Fieldmark__164_3165961230"/>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3165961230"/>
            <w:bookmarkStart w:id="331" w:name="__Fieldmark__165_3165961230"/>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3165961230"/>
            <w:bookmarkStart w:id="333" w:name="__Fieldmark__166_3165961230"/>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3165961230"/>
            <w:bookmarkStart w:id="335" w:name="__Fieldmark__167_3165961230"/>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3165961230"/>
            <w:bookmarkStart w:id="337" w:name="__Fieldmark__168_3165961230"/>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3165961230"/>
            <w:bookmarkStart w:id="339" w:name="__Fieldmark__169_3165961230"/>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3165961230"/>
            <w:bookmarkStart w:id="341" w:name="__Fieldmark__170_3165961230"/>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3165961230"/>
            <w:bookmarkStart w:id="343" w:name="__Fieldmark__171_3165961230"/>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3165961230"/>
            <w:bookmarkStart w:id="345" w:name="__Fieldmark__172_3165961230"/>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3165961230"/>
            <w:bookmarkStart w:id="347" w:name="__Fieldmark__173_3165961230"/>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лощи за широко обществено полз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3165961230"/>
            <w:bookmarkStart w:id="349" w:name="__Fieldmark__174_3165961230"/>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3165961230"/>
            <w:bookmarkStart w:id="351" w:name="__Fieldmark__175_3165961230"/>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3165961230"/>
            <w:bookmarkStart w:id="353" w:name="__Fieldmark__176_3165961230"/>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имота притежава статут на парк или градина или др. обект, представляващ площ за широко обществено ползване. В случай, че в документа за собственост не е посочено, че имота притежава статут на обект, представляващ площ за широко обществено ползване се представя одобрен общ или подробен устройствен план на урбанизираната територия, от които да е видно, че имота/ите са със статут на обект, представляващ площ за широко обществено полз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3165961230"/>
            <w:bookmarkStart w:id="355" w:name="__Fieldmark__177_3165961230"/>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3165961230"/>
            <w:bookmarkStart w:id="357" w:name="__Fieldmark__178_3165961230"/>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3165961230"/>
            <w:bookmarkStart w:id="359" w:name="__Fieldmark__179_3165961230"/>
            <w:bookmarkEnd w:id="35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3165961230"/>
            <w:bookmarkStart w:id="361" w:name="__Fieldmark__180_3165961230"/>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3165961230"/>
            <w:bookmarkStart w:id="363" w:name="__Fieldmark__181_3165961230"/>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3165961230"/>
            <w:bookmarkStart w:id="365" w:name="__Fieldmark__182_3165961230"/>
            <w:bookmarkEnd w:id="365"/>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бстоятелствата в Декларация Приложение №1.1  и в Декларация Приложение №1.2</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Приложение №1.1</w:t>
            </w:r>
          </w:p>
          <w:p>
            <w:pPr>
              <w:pStyle w:val="Normal"/>
              <w:rPr/>
            </w:pPr>
            <w:r>
              <w:rPr>
                <w:lang w:val="bg-BG" w:eastAsia="bg-BG"/>
              </w:rPr>
              <w:t>2. Декларация Приложение №1.2</w:t>
            </w:r>
          </w:p>
          <w:p>
            <w:pPr>
              <w:pStyle w:val="Normal"/>
              <w:shd w:fill="FFFFFF" w:val="clear"/>
              <w:rPr>
                <w:lang w:val="bg-BG" w:eastAsia="bg-BG"/>
              </w:rPr>
            </w:pPr>
            <w:r>
              <w:rPr>
                <w:lang w:val="bg-BG" w:eastAsia="bg-BG"/>
              </w:rPr>
              <w:t>3.ТРРЮЛНЦ</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за липса на задължения</w:t>
            </w:r>
          </w:p>
          <w:p>
            <w:pPr>
              <w:pStyle w:val="Normal"/>
              <w:shd w:fill="FFFFFF" w:val="clear"/>
              <w:spacing w:lineRule="auto" w:line="276"/>
              <w:rPr/>
            </w:pPr>
            <w:r>
              <w:rPr>
                <w:rFonts w:eastAsia="Calibri"/>
                <w:lang w:val="bg-BG"/>
              </w:rPr>
              <w:t>6. Удостоверение от община „Марица“ за липса на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1 и в Декларация Приложение №1.2.</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1 и в декларация Приложение №1.2  и същите са попълнени и подписани от всички лица представляващи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Извършва се проверка в ТРРЮЛНЦ.</w:t>
            </w:r>
          </w:p>
          <w:p>
            <w:pPr>
              <w:pStyle w:val="Normal"/>
              <w:jc w:val="both"/>
              <w:rPr/>
            </w:pPr>
            <w:r>
              <w:rPr>
                <w:lang w:val="bg-BG" w:eastAsia="bg-BG"/>
              </w:rPr>
              <w:t>В случай, че за кандидата, не може да се направи проверка в ТРРЮЛНЦ,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Проектът включва поне една от допустимите дейности по Мярката в С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 „Марица“.</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община „Марица“, в случай на проект с кандидат за подпомагане община „Мариц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на проект с кандидат за подпомагане община „Марица“ отговор "ДА" се отбелязва в случай, че дейностите по проекта съответстват на приоритетите на общинския план за развитие на община „Мариц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w:t>
            </w:r>
          </w:p>
          <w:p>
            <w:pPr>
              <w:pStyle w:val="Normal"/>
              <w:rPr>
                <w:lang w:val="bg-BG" w:eastAsia="bg-BG"/>
              </w:rPr>
            </w:pPr>
            <w:r>
              <w:rPr>
                <w:lang w:val="bg-BG" w:eastAsia="bg-BG"/>
              </w:rPr>
            </w:r>
          </w:p>
        </w:tc>
        <w:tc>
          <w:tcPr>
            <w:tcW w:w="2576" w:type="dxa"/>
            <w:tcBorders>
              <w:bottom w:val="single" w:sz="4" w:space="0" w:color="000000"/>
              <w:right w:val="single" w:sz="4" w:space="0" w:color="000000"/>
            </w:tcBorders>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транспортните средства се използват за целите на инвестицията.</w:t>
            </w:r>
          </w:p>
          <w:p>
            <w:pPr>
              <w:pStyle w:val="Normal"/>
              <w:spacing w:lineRule="auto" w:line="276"/>
              <w:jc w:val="both"/>
              <w:rPr>
                <w:i/>
                <w:i/>
                <w:lang w:val="bg-BG" w:eastAsia="bg-BG"/>
              </w:rPr>
            </w:pPr>
            <w:r>
              <w:rPr>
                <w:i/>
                <w:lang w:val="bg-BG" w:eastAsia="bg-BG"/>
              </w:rPr>
              <w:t>Важно: 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наредбите по прилагане на съответните мерки/подмерки на ПРСР 2014 – 2020 г. и са оборудвани за целите на инвестицията!</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Във формуляра за кандидатстване са включени индикаторите, съгласно т.7 от Условията за кандидатстване</w:t>
            </w:r>
            <w:r>
              <w:rPr/>
              <w:t xml:space="preserve"> </w:t>
            </w:r>
            <w:r>
              <w:rPr>
                <w:lang w:val="bg-BG" w:eastAsia="bg-BG"/>
              </w:rPr>
              <w:t>и съответната целева стойност, която се очаква да бъде постигната с изпълнението на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 xml:space="preserve">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п </w:t>
            </w:r>
            <w:r>
              <w:rPr>
                <w:lang w:val="en-GB" w:eastAsia="bg-BG"/>
              </w:rPr>
              <w:t>(</w:t>
            </w:r>
            <w:r>
              <w:rPr>
                <w:lang w:val="bg-BG" w:eastAsia="bg-BG"/>
              </w:rPr>
              <w:t>когато е приложимо</w:t>
            </w:r>
            <w:r>
              <w:rPr>
                <w:lang w:val="en-GB" w:eastAsia="bg-BG"/>
              </w:rPr>
              <w:t>)</w:t>
            </w:r>
            <w:r>
              <w:rPr>
                <w:lang w:val="bg-BG" w:eastAsia="bg-BG"/>
              </w:rPr>
              <w:t>.</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м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 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315" w:hRule="atLeast"/>
        </w:trPr>
        <w:tc>
          <w:tcPr>
            <w:tcW w:w="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vMerge w:val="restart"/>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Банковата сметка е на името на кандидата, съгласно представения от кандидата  документ от банката за банковата сметка.</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Документ от банката за банковата сметка на кандидата за превеждане на безвъзмездната финансова помощ, получена по мярката</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ако банковата сметка, съгласно представения от кандидата  документ от банката е на името на кандидата и съдържа всички необходими реквизити. </w:t>
              <w:br/>
              <w:t>Ако документът не съдържа необходимите реквизити (подпис, печат, IBAN и BIC код, с титуляр на IBAN- кандидата) се нанася отговор "НЕ".</w:t>
            </w:r>
          </w:p>
        </w:tc>
      </w:tr>
      <w:tr>
        <w:trPr>
          <w:trHeight w:val="1725" w:hRule="atLeast"/>
        </w:trPr>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5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56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3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2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Изкуствени условия</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опълване на РЛ_Изкуствени условия и при липса на индикатор/и за потенциално наличие на изкуствено създадени условия, в противен случай се нанася отговор "Н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Maritsa</cp:lastModifiedBy>
  <cp:lastPrinted>2017-03-30T14:44:00Z</cp:lastPrinted>
  <dcterms:modified xsi:type="dcterms:W3CDTF">2022-02-01T11:24:00Z</dcterms:modified>
  <cp:revision>110</cp:revision>
  <dc:subject/>
  <dc:title>                                                                  </dc:title>
</cp:coreProperties>
</file>